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186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 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93.4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 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лебедки буровой ЛБ-750 Сб.02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, «Буровой лебёдки ЛБ-750 Сб. 02» необходима для замены на БУ 2500 ДГУ зав.№172И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струкция буровой лебёдки должна обеспечивать безопасное выполнение работ по спускоподъемным операциям и работы во время бурения скважин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ab/>
        <w:t>Расчетный срок эксплуатации должен составлять 20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ровая лебедка предназначена для спуска и подъема бурильной колонны, медленного опускания при подаче долота на забой, спуска обсадных колонн, удержания колонны на весу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Поставляемая буровая лебедка должна иметь возможность установки на БУ 2500 ДГУ с дизельным приводом и соответствовать следующими характеристикам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а барабане лебедки л.с/кВт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/552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натяжение ходовой ветви талевого каната, т.с/к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ъеме бурильной колонны 12/12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ликвидации прихвата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алевого каната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й барабан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700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2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моз основной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х ленточный с балансирным уравновешиванием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ые шкив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ванными ободами с температурозависимым центрированием</w:t>
            </w:r>
          </w:p>
        </w:tc>
      </w:tr>
      <w:tr>
        <w:trPr>
          <w:trHeight w:val="309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охвата тормозных шкивов, град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лаждение  тормозных шкивов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ое с принудительной вентиляцией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ормозных колодок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230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- 120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- 32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сновным тормозо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ое с экстренным пневмоторможением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моз вспомогательный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й порошковый ТЭП-45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риводная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4 ПРТ-44,45</w:t>
            </w:r>
          </w:p>
        </w:tc>
      </w:tr>
      <w:tr>
        <w:trPr>
          <w:trHeight w:val="5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ы включения привода барабан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М 1000х250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ый</w:t>
            </w:r>
          </w:p>
        </w:tc>
      </w:tr>
      <w:tr>
        <w:trPr>
          <w:trHeight w:val="6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ные размеры габар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х3500х2400 </w:t>
            </w:r>
          </w:p>
        </w:tc>
      </w:tr>
      <w:tr>
        <w:trPr>
          <w:trHeight w:val="6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овочная масса, т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ind w:firstLine="284"/>
        <w:rPr>
          <w:sz w:val="24"/>
          <w:szCs w:val="24"/>
          <w:u w:val="single"/>
        </w:rPr>
      </w:pPr>
      <w:r>
        <w:rPr>
          <w:sz w:val="24"/>
          <w:szCs w:val="24"/>
        </w:rPr>
        <w:t>1. Лебёдка буровая ЛБ-750 в комплекте с ЗИП и вспомогательным тормозом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Полный каталог ЗИП.</w:t>
      </w:r>
    </w:p>
    <w:p>
      <w:pPr>
        <w:pStyle w:val="Normal"/>
        <w:suppressAutoHyphens w:val="true"/>
        <w:ind w:left="709" w:hanging="0"/>
        <w:rPr>
          <w:sz w:val="24"/>
          <w:szCs w:val="24"/>
        </w:rPr>
      </w:pPr>
      <w:r>
        <w:rPr>
          <w:sz w:val="24"/>
          <w:szCs w:val="24"/>
        </w:rPr>
        <w:t>5. Копия декларации о соответствии требованиям технического регламента Таможенного союза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6. Гарантийный сертифика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7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284"/>
        <w:jc w:val="both"/>
        <w:rPr/>
      </w:pPr>
      <w:r>
        <w:rPr>
          <w:sz w:val="24"/>
          <w:szCs w:val="24"/>
        </w:rPr>
        <w:t>Буровая лебёдка должна соответствовать исполнению установки на БУ 2500 ДГУ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0945" cy="2587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uppressAutoHyphens w:val="true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унок 1 – Общие габаритные размеры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0165" cy="274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uppressAutoHyphens w:val="true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унок 2 – Общие габаритные размеры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4795" cy="3602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uppressAutoHyphens w:val="true"/>
        <w:ind w:left="0" w:firstLine="567"/>
        <w:jc w:val="center"/>
        <w:rPr/>
      </w:pPr>
      <w:r>
        <w:rPr>
          <w:sz w:val="24"/>
          <w:szCs w:val="24"/>
        </w:rPr>
        <w:t>Рисунок 3 – Кинематическая схема буровой лебедки ЛБ-750</w:t>
      </w:r>
    </w:p>
    <w:p>
      <w:pPr>
        <w:pStyle w:val="Style15"/>
        <w:shd w:fill="FFFFFF" w:val="clear"/>
        <w:suppressAutoHyphens w:val="true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ть все присоединительные размеры заводского исполнения ЛБ, отверстие для привода ротора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 при изготовлен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1457" w:hanging="13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37"/>
        <w:jc w:val="both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ab/>
        <w:tab/>
        <w:t xml:space="preserve">В.Ю.Ганичев </w:t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1-07-25T10:09:00Z</cp:lastPrinted>
  <dcterms:modified xsi:type="dcterms:W3CDTF">2022-03-29T04:22:00Z</dcterms:modified>
  <cp:revision>23</cp:revision>
  <dc:subject/>
  <dc:title>Утверждаю</dc:title>
</cp:coreProperties>
</file>